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708"/>
        <w:jc w:val="center"/>
        <w:rPr/>
      </w:pPr>
      <w:r>
        <w:rPr/>
        <w:t>Раздел 7 Литература</w:t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99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980"/>
        <w:gridCol w:w="900"/>
        <w:gridCol w:w="900"/>
        <w:gridCol w:w="720"/>
        <w:gridCol w:w="900"/>
        <w:gridCol w:w="1080"/>
        <w:gridCol w:w="1136"/>
      </w:tblGrid>
      <w:tr>
        <w:trPr>
          <w:trHeight w:val="2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на электронных носител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лектр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.  пособ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щенные на сайте ЦДО (кафедры)</w:t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  <w:cantSplit w:val="true"/>
        </w:trPr>
        <w:tc>
          <w:tcPr>
            <w:tcW w:w="9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 Основная литература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.И. Аристов, Л.И. Карпов, В.М. Приходь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рология, стандартизация и серт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тельсткий центр «Академ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ик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 Ди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рология, стандартизация и серт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: Пи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ик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М.А. Капустянский, А.Ф. Хлебунов, И.Г. Кошляк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заимозаменяемость, нормирование точности, размерный анализ в машиностроении (в вопросах и ответ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е пособие 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Периодическая литература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Дополнительная литература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Ф. Тартак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рология, стандартизация и технические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: Высша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ик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М. Лифи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ндартизация, метрология и серт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Юрайт-Изд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ик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.Г. Сергеев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олог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Лог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ик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. Кры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ы стандартизации, сертификации, метр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: ЮНИТИ-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ик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А.Д. Никиф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заимозаменяемость, стандартизация и технические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.: Высшая школ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ик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.4 Практические (семинарские) и (или) лабораторные занятия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Г. Кошлякова, А.Ф. Хлебу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ы теории измерений. Практикум по метр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е пособие, 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980"/>
        <w:gridCol w:w="900"/>
        <w:gridCol w:w="900"/>
        <w:gridCol w:w="720"/>
        <w:gridCol w:w="900"/>
        <w:gridCol w:w="1080"/>
        <w:gridCol w:w="1136"/>
      </w:tblGrid>
      <w:tr>
        <w:trPr>
          <w:tblHeader w:val="true"/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А. Ваганов, Т.В. Ато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ческие указания к практическим занятия по курсу «Стандартизация» «Оценка уровня унификации и стандартизации изделий машиностро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.Ю. Сорочкина, Н.В. Шаповал, А.Ф. Хлебу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нтроль параметров изделий средствами абсолютных 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.Ю. Сорочкина, Н.В. Шаповал, А.Ф. Хлебу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нтроль параметров изделий средствами относительных 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.Г. Кошляк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нтроль формы, расположения и шероховатости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.Г. Кошлякова, Т.В. Атоя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ценка годности детали и качества 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Д. Мяг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уски посадки. 1 часть Справо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Cs w:val="24"/>
              </w:rPr>
              <w:t xml:space="preserve">Л.: Машиностроение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.Д. Мяг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уски посадки. 2 часть Справо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.: Машиностроение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.Я. Пер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шипники качения. Справо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.: Машиностроение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.И. Анурье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равочник конструктора-машиностро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.: Высшая школ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-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-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.С. Козловский, В.М. Клю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борник примеров 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.: Машино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.5 Курсовая работа (проект)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7" w:hRule="atLeast"/>
          <w:cantSplit w:val="true"/>
        </w:trPr>
        <w:tc>
          <w:tcPr>
            <w:tcW w:w="9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Контрольные работы</w:t>
            </w:r>
          </w:p>
        </w:tc>
      </w:tr>
      <w:tr>
        <w:trPr>
          <w:trHeight w:val="2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.Ф. Хлебунов, И.Г. Кошля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я и методические указания к контрольной работе по дисциплине «Метр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54:00Z</dcterms:created>
  <dc:creator>USER</dc:creator>
  <dc:description/>
  <cp:keywords/>
  <dc:language>en-US</dc:language>
  <cp:lastModifiedBy>Sorochkin</cp:lastModifiedBy>
  <dcterms:modified xsi:type="dcterms:W3CDTF">2022-09-20T06:38:00Z</dcterms:modified>
  <cp:revision>3</cp:revision>
  <dc:subject/>
  <dc:title/>
</cp:coreProperties>
</file>